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Договор № ___  </w:t>
      </w:r>
    </w:p>
    <w:p>
      <w:pPr>
        <w:pStyle w:val="Heading"/>
        <w:rPr>
          <w:sz w:val="24"/>
        </w:rPr>
      </w:pPr>
      <w:r>
        <w:rPr>
          <w:sz w:val="24"/>
        </w:rPr>
        <w:t>купли-продажи земельного участ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р.п. Мошково </w:t>
        <w:tab/>
        <w:tab/>
        <w:t xml:space="preserve">   </w:t>
        <w:tab/>
        <w:tab/>
        <w:tab/>
        <w:tab/>
        <w:tab/>
        <w:t xml:space="preserve">        "____"______________ 20___ 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 основании проведенного аукциона по продаже земельного участка и протокола заседания комиссии по организации и проведению торгов по продаже земельных участков или права на заключение договоров аренды земельных участков на территории Мошковского района от ____________ года № ____ Администрация Мошковского района Новосибирской области, в лице главы района </w:t>
      </w:r>
      <w:r>
        <w:rPr>
          <w:b/>
          <w:sz w:val="24"/>
        </w:rPr>
        <w:t>Субботина Сергея Николаевича</w:t>
      </w:r>
      <w:r>
        <w:rPr>
          <w:sz w:val="24"/>
        </w:rPr>
        <w:t xml:space="preserve">, действующего на основании Устава, именуемая в </w:t>
      </w:r>
      <w:r>
        <w:rPr>
          <w:sz w:val="24"/>
          <w:szCs w:val="24"/>
        </w:rPr>
        <w:t>дальнейшем «Продавец» с одной стороны, и _______________________________________, именуемая в дальнейшем "Покупатель" с другой стороны, заключили настоящий договор о</w:t>
      </w:r>
      <w:r>
        <w:rPr>
          <w:sz w:val="24"/>
        </w:rPr>
        <w:t xml:space="preserve"> нижеследующем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.</w:t>
      </w:r>
    </w:p>
    <w:p>
      <w:pPr>
        <w:pStyle w:val="TextBody"/>
        <w:rPr/>
      </w:pPr>
      <w:r>
        <w:rPr/>
        <w:t xml:space="preserve">       </w:t>
      </w:r>
      <w:r>
        <w:rPr/>
        <w:t>1.1 "Продавец" обязуется передать в собственность, а "Покупатель" принять в собственность и оплатить по цене и на условиях настоящего Договора земельный участок из земель ________________, кадастровый номер ______________, местоположение</w:t>
      </w:r>
      <w:r>
        <w:rPr>
          <w:szCs w:val="24"/>
        </w:rPr>
        <w:t>: ______________________________________________</w:t>
      </w:r>
      <w:r>
        <w:rPr/>
        <w:t>(далее – Участок) для ___________________ в границах, указанных в кадастровом паспорте Участка, общей площадью _____ кв.м.</w:t>
      </w:r>
    </w:p>
    <w:p>
      <w:pPr>
        <w:pStyle w:val="Normal"/>
        <w:ind w:left="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2. Плата по договору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1 По результатам проведенного аукциона цена Участка составляет __________</w:t>
      </w:r>
      <w:r>
        <w:rPr>
          <w:b/>
          <w:sz w:val="24"/>
          <w:szCs w:val="24"/>
        </w:rPr>
        <w:t>(__________________) рублей 00 копеек</w:t>
      </w:r>
      <w:r>
        <w:rPr>
          <w:sz w:val="24"/>
        </w:rPr>
        <w:t xml:space="preserve"> (НДС не взим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</w:rPr>
        <w:t>2.2 «Покупатель» оплачивает цену Участка (пункт 2.1 Договора) в течение 90 календарных дней с момента заключения настоящего Договора на счет Управления федерального казначейства по Новосибирской области со следующими реквизитами: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лучатель: Управление федерального казначейства по Новосибирской области (Администрация Мошковского района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Расчетный счет 40101810900000010001 в ГРКЦ ГУ банка России по НС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К  045004001  КБК  444  1 14 06013 10 0000 43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Н  5432211449  КПП 543201001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ТМО ____________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Задаток, оплаченный «Покупателем», зачисляется в счет стоимости земельного участка.</w:t>
      </w:r>
    </w:p>
    <w:p>
      <w:pPr>
        <w:pStyle w:val="Normal"/>
        <w:ind w:firstLine="360"/>
        <w:jc w:val="both"/>
        <w:rPr/>
      </w:pPr>
      <w:r>
        <w:rPr>
          <w:sz w:val="24"/>
        </w:rPr>
        <w:t>2.3 После факта оплаты и предъявления «Покупателем» «Продавцу» квитанции об оплате, стороны подписывают акт приема-передачи земельного участка по настоящему договору. Акт приема-передачи земельного участка является документом, подтверждающим исполнение сторонами взятых обязательств по настоящему договору.</w:t>
      </w:r>
    </w:p>
    <w:p>
      <w:pPr>
        <w:pStyle w:val="Normal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3. Ограничения использования и обременения Участк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3.1 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ind w:left="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4. Права и обязанности Сторон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4.1 «Продавец» обязуется: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4.1.1 Предоставить «Покупателю» сведения, необходимые для исполнения условий, установленных Договором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4.2 «Покупатель» обязуется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4.2.1 Оплатить цену участка в сроки и в порядке, установленном разделом 2 настоящего Договор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4.2.2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ind w:firstLine="360"/>
        <w:jc w:val="both"/>
        <w:rPr/>
      </w:pPr>
      <w:r>
        <w:rPr>
          <w:sz w:val="24"/>
        </w:rPr>
        <w:t>4.2.3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4.2.4 С момента подписания договора и до момента регистрации права собственность на Участок не отчуждать в собственность третьих лиц принадлежавшее ему недвижимое имущество, находящееся на Участке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4.2.5 За свой счет обеспечить государственную регистрацию права собственности на Участок и предоставить копии документов о государственной регистрации «Продавцу».</w:t>
      </w:r>
    </w:p>
    <w:p>
      <w:pPr>
        <w:pStyle w:val="Heading1"/>
        <w:ind w:left="567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left="567" w:firstLine="720"/>
        <w:rPr>
          <w:sz w:val="24"/>
        </w:rPr>
      </w:pPr>
      <w:r>
        <w:rPr>
          <w:sz w:val="24"/>
        </w:rPr>
        <w:t>5. Ответственность Сто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1 «Покупатель» несет ответственность перед третьими лицами за последствия отчуждения недвижимого имущества, принадлежавш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>5.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5.3 За нарушение срока внесения платежа, указанного в пункте 2.2 Договора, «Покупатель» выплачивает «Продавцу» пени из расчета 0,1% от неуплаченной суммы за каждый календарный день просрочки. Пени перечисляется в порядке, предусмотренном в п.2.2. Договора, для оплаты цены Участка.</w:t>
      </w:r>
    </w:p>
    <w:p>
      <w:pPr>
        <w:pStyle w:val="Normal"/>
        <w:ind w:left="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6. Особые условия</w:t>
      </w:r>
    </w:p>
    <w:p>
      <w:pPr>
        <w:pStyle w:val="21"/>
        <w:rPr/>
      </w:pPr>
      <w:r>
        <w:rPr/>
        <w:t>6.1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2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3 Договор составлен в трех экземплярах, имеющих одинаковую юридическую силу. Первый экземпляр находится у «Продавца». Второй экземпляр находится у «Покупателя». Третий экземпляр находится в Управлении </w:t>
      </w:r>
      <w:r>
        <w:rPr>
          <w:sz w:val="24"/>
          <w:szCs w:val="24"/>
        </w:rPr>
        <w:t>федеральной службы государственной регистрации, кадастра и картографии по Новосибирской области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Юридические адреса и реквизиты сторон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4904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sz w:val="24"/>
              </w:rPr>
              <w:t>"Продавец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ошковского района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33131, НСО, р.п. Мошково, ул.Советская, 9</w:t>
            </w:r>
          </w:p>
          <w:p>
            <w:pPr>
              <w:pStyle w:val="Normal"/>
              <w:ind w:right="-263" w:hanging="0"/>
              <w:jc w:val="both"/>
              <w:rPr/>
            </w:pPr>
            <w:r>
              <w:rPr>
                <w:bCs/>
                <w:sz w:val="24"/>
                <w:szCs w:val="24"/>
              </w:rPr>
              <w:t>телефон (8-383-48) 21-255, факс 21-758,</w:t>
            </w:r>
          </w:p>
          <w:p>
            <w:pPr>
              <w:pStyle w:val="Normal"/>
              <w:ind w:right="-26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e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mail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moshkovo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right="-26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5432211449, КПП 543201001, </w:t>
            </w:r>
          </w:p>
          <w:p>
            <w:pPr>
              <w:pStyle w:val="Normal"/>
              <w:ind w:right="-26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 04500400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 по Новосибирской обла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дминистрация Мошковского района)</w:t>
            </w:r>
          </w:p>
          <w:p>
            <w:pPr>
              <w:pStyle w:val="Normal"/>
              <w:ind w:right="-263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\счет</w:t>
            </w:r>
            <w:r>
              <w:rPr>
                <w:bCs/>
                <w:sz w:val="24"/>
                <w:szCs w:val="24"/>
              </w:rPr>
              <w:t xml:space="preserve"> № 40104810700000000299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РКЦ ГУ Банка России по Новосибирской области г. Новосибирск</w:t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</w:t>
            </w:r>
          </w:p>
          <w:p>
            <w:pPr>
              <w:pStyle w:val="Heading1"/>
              <w:ind w:left="567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Продавец"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__________________С. Н. Субботин</w:t>
            </w:r>
            <w:r>
              <w:rPr>
                <w:sz w:val="24"/>
                <w:vertAlign w:val="superscript"/>
              </w:rPr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vertAlign w:val="superscript"/>
              </w:rPr>
              <w:t xml:space="preserve">              </w:t>
            </w:r>
            <w:r>
              <w:rPr>
                <w:sz w:val="24"/>
                <w:vertAlign w:val="superscript"/>
              </w:rPr>
              <w:t>подпись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"Покупатель"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рон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Покупатель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________________   _________________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                                     </w:t>
            </w:r>
            <w:r>
              <w:rPr>
                <w:sz w:val="24"/>
                <w:vertAlign w:val="superscript"/>
              </w:rPr>
              <w:t>подпись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37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73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7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567" w:firstLine="153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28:00Z</dcterms:created>
  <dc:creator>Купавцева Ирина</dc:creator>
  <dc:description/>
  <cp:keywords/>
  <dc:language>en-US</dc:language>
  <cp:lastModifiedBy>Пользователь</cp:lastModifiedBy>
  <cp:lastPrinted>2014-09-30T14:58:00Z</cp:lastPrinted>
  <dcterms:modified xsi:type="dcterms:W3CDTF">2022-07-04T12:02:00Z</dcterms:modified>
  <cp:revision>14</cp:revision>
  <dc:subject/>
  <dc:title>Договор</dc:title>
</cp:coreProperties>
</file>