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caps w:val="false"/>
          <w:smallCaps w:val="false"/>
        </w:rPr>
      </w:pPr>
      <w:r>
        <w:rPr>
          <w:caps w:val="false"/>
          <w:smallCaps w:val="false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торой се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от 16 апреля 2010 года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вадцатой  сессии</w:t>
        <w:br/>
        <w:t>Совета депутатов от 03.08.2006 № 3 «О бюджетном устройстве и  бюджетном процессе в муниципальном  образовании Мошковского 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ind w:left="0" w:right="0" w:firstLine="900"/>
        <w:jc w:val="both"/>
        <w:rPr/>
      </w:pPr>
      <w:r>
        <w:rPr>
          <w:sz w:val="28"/>
          <w:szCs w:val="28"/>
        </w:rPr>
        <w:t>В соответствии с   Законом Новосибирской области  № 400-ОЗ «</w:t>
      </w:r>
      <w:r>
        <w:rPr>
          <w:rFonts w:eastAsia="Arial Unicode MS"/>
          <w:sz w:val="28"/>
          <w:szCs w:val="28"/>
        </w:rPr>
        <w:t>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</w:t>
      </w:r>
      <w:r>
        <w:rPr>
          <w:sz w:val="28"/>
          <w:szCs w:val="28"/>
        </w:rPr>
        <w:t xml:space="preserve">  Совет депутатов Мошковского района</w:t>
      </w:r>
    </w:p>
    <w:p>
      <w:pPr>
        <w:pStyle w:val="Normal"/>
        <w:suppressAutoHyphens w:val="true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вадцатой сессии Совета депутатов  от 03.08.2006 № 3 в Положение «О бюджетном устройстве и бюджетном процессе в муниципальном образовании Мошковского района» (в редакции решения тридцать первой сессии от 22.12.2009), согласно приложению.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uppressAutoHyphens w:val="true"/>
        <w:spacing w:lineRule="auto" w:line="360"/>
        <w:ind w:left="-426" w:right="0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С.А.Лысенко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ошк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Советская, 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4.2010 № 1-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торой се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апреля  2010 года № 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ой  сессии</w:t>
        <w:br/>
        <w:t xml:space="preserve">Совета депутатов от 03.08.2006г. № 3 «О бюджетном устройстве и </w:t>
        <w:br/>
        <w:t>бюджетном процессе в муниципальном образовании Мошковского  района»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редакции решения тридцать первой сессии от 22.12.2009</w:t>
      </w:r>
      <w:r>
        <w:rPr>
          <w:sz w:val="28"/>
          <w:szCs w:val="28"/>
        </w:rPr>
        <w:t>)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0" w:righ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«О бюджетном  устройстве и бюджетном процессе в муниципальном образовании Мошковского района» (в редакции решения тридцать первой сессии от 22.12.2009) следующие изменения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 xml:space="preserve">Утвердить </w:t>
      </w:r>
      <w:r>
        <w:rPr>
          <w:szCs w:val="28"/>
          <w:u w:val="single"/>
        </w:rPr>
        <w:t xml:space="preserve">приложение </w:t>
      </w:r>
      <w:r>
        <w:rPr>
          <w:szCs w:val="28"/>
        </w:rPr>
        <w:t>1 «</w:t>
      </w:r>
      <w:r>
        <w:rPr/>
        <w:t>Методика расчета размера дотаций на выравнивание бюджетной обеспеченности поселений» в прилагаемой редакции.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решению второй сесс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6 апреля 2010 года № 7 </w:t>
      </w:r>
    </w:p>
    <w:p>
      <w:pPr>
        <w:pStyle w:val="Normal"/>
        <w:autoSpaceDE w:val="false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1" w:right="0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Методики </w:t>
      </w:r>
    </w:p>
    <w:p>
      <w:pPr>
        <w:pStyle w:val="Normal"/>
        <w:shd w:fill="FFFFFF" w:val="clear"/>
        <w:spacing w:lineRule="exact" w:line="324"/>
        <w:ind w:left="11" w:right="0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счета размера дотаций на выравнивание уровня бюджетной обеспеченности поселений Мошковского район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расчета органами местного самоуправления размера дотаций на выравнивание бюджетной обеспеченности поселений, входящих в состав соответствующего муниципального района, из районного фонда финансовой поддержки поселений за счет субвенций, предоставляемых из областного бюджета на осуществление государственных полномочий по расчету и предоставлению дотаций поселениям (далее - дотации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дотаци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отации определяется по следующей формул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   = Д    + Д  , где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ij    jчж    jф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  -  дотация  на  выравнивание бюджетной обеспеченности бюджету j-го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j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i-го муниципального района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   -  дотация  бюджету  j-го  поселения,  распределяемая  исходя  из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чж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и жителей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   -  дотация  бюджету  j-го  поселения,  распределяемая  исходя  из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ф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60% объема субвенций, предоставляемых из областного бюджета на осуществление государственных полномочий по расчету и предоставлению дотаций поселениям, подлежит расчету исходя из численности жителей по следующей формул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    = К  x С  / ЧЖ  x ЧЖ , где: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jчж    1    i            i          j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    -  размер  дотаций  j-му  поселению,  распределяемый  исходя  из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чж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и жителей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 = 0,6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 -  размер  субвенций  по  расчету  и  предоставлению  дотаций  i-му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району из областного бюджета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Ж  - численность жителей всех поселений i-го муниципального района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Ж  - численность жителей j-го поселения.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пределах 40% объема субвенций, предоставляемых из областного бюджет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уществление  государственных  полномочий  по расчету и предоставлению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й,  расчет  дотаций  поселениям  подлежит расчету исходя из удаленности от областного центра и площади нежилого фонда по следующей формул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   = КхС/УЦ*УЦ, где: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уц  2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   - размер до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, распределяемы исходя из удаленности от областного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уц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центра;</w:t>
      </w:r>
    </w:p>
    <w:p>
      <w:pPr>
        <w:pStyle w:val="Normal"/>
        <w:rPr/>
      </w:pPr>
      <w:r>
        <w:rPr/>
        <w:t xml:space="preserve">     </w:t>
      </w:r>
      <w:r>
        <w:rPr/>
        <w:t>К = 0,4;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  -  размер  субвенций  по  расчету  и  предоставлению  дотаций  i-му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</w:p>
    <w:p>
      <w:pPr>
        <w:pStyle w:val="Normal"/>
        <w:rPr/>
      </w:pPr>
      <w:r>
        <w:rPr/>
        <w:t>муниципальному району из областного бюджета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Ц  - удаленность от областного центра всех поселений района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Ц  - удаленность от областного центра  j-го поселения.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   = КхС/НФ*НФ, где: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нф   2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   - размер до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, распределяемы исходя из площади нежилого фонда</w:t>
      </w:r>
      <w:r>
        <w:rPr/>
        <w:t>;</w:t>
      </w:r>
    </w:p>
    <w:p>
      <w:pPr>
        <w:pStyle w:val="Normal"/>
        <w:rPr/>
      </w:pPr>
      <w:r>
        <w:rPr/>
        <w:t xml:space="preserve">     </w:t>
      </w:r>
      <w:r>
        <w:rPr/>
        <w:t>К = 0,4;</w:t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  -  размер  субвенций  по  расчету  и  предоставлению  дотаций  i-му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району из областного бюджета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Ф  - площадь нежилого фонда всех поселений i-го муниципального района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Ф  - площадь нежилого фонда j-го поселения.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6" w:leader="none"/>
        </w:tabs>
        <w:rPr/>
      </w:pPr>
      <w:r>
        <w:rPr/>
        <w:tab/>
        <w:t>Д</w:t>
      </w:r>
      <w:r>
        <w:rPr>
          <w:lang w:val="en-US"/>
        </w:rPr>
        <w:t>j</w:t>
      </w:r>
      <w:r>
        <w:rPr/>
        <w:t>ф = (Д</w:t>
      </w:r>
      <w:r>
        <w:rPr>
          <w:lang w:val="en-US"/>
        </w:rPr>
        <w:t>j</w:t>
      </w:r>
      <w:r>
        <w:rPr/>
        <w:t>уц+Д</w:t>
      </w:r>
      <w:r>
        <w:rPr>
          <w:lang w:val="en-US"/>
        </w:rPr>
        <w:t>j</w:t>
      </w:r>
      <w:r>
        <w:rPr/>
        <w:t>нф)/2</w:t>
      </w:r>
    </w:p>
    <w:p>
      <w:pPr>
        <w:pStyle w:val="Normal"/>
        <w:tabs>
          <w:tab w:val="clear" w:pos="708"/>
          <w:tab w:val="left" w:pos="19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6" w:leader="none"/>
        </w:tabs>
        <w:rPr/>
      </w:pPr>
      <w:r>
        <w:rPr/>
        <w:t xml:space="preserve">             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</w:rPr>
  </w:style>
  <w:style w:type="character" w:styleId="2">
    <w:name w:val=" Знак Знак2"/>
    <w:basedOn w:val="Style11"/>
    <w:qFormat/>
    <w:rPr>
      <w:sz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jc w:val="center"/>
    </w:pPr>
    <w:rPr>
      <w:b/>
      <w:caps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22:00Z</dcterms:created>
  <dc:creator>kopilova</dc:creator>
  <dc:description/>
  <dc:language>en-US</dc:language>
  <cp:lastModifiedBy>Екатерина Манжосова</cp:lastModifiedBy>
  <cp:lastPrinted>2010-04-08T15:01:00Z</cp:lastPrinted>
  <dcterms:modified xsi:type="dcterms:W3CDTF">2010-04-21T10:39:00Z</dcterms:modified>
  <cp:revision>10</cp:revision>
  <dc:subject/>
  <dc:title>3 декабря 2007 года N 154-ОЗ</dc:title>
</cp:coreProperties>
</file>