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КО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тор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 xml:space="preserve">РЕШЕНИЕ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торой сесс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2"/>
      </w:tblGrid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от 16 апреля 2010 года   </w:t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 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 председателей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й Совета депутатов Мошк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Мошковского района, </w:t>
      </w:r>
    </w:p>
    <w:p>
      <w:pPr>
        <w:pStyle w:val="Normal"/>
        <w:ind w:left="0" w:right="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едседателем комиссии по бюджету, налоговой, финансово-кредитной политике Евстифеева Сергея Васильевича, депутата по избирательному округу № 15. 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редседателем комиссии по социальной политике, здравоохранению, образованию, культуре, спорту и молодежной политике Руднева Игоря Владимировича, депутата по избирательному округу № 2. 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едседателем комиссии по жилищно-коммунальному хозяйству, благоустройству, строительству, транспорту и связи Чернышова Виктора Павловича, депутата по избирательному округу № 16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едседателем комиссии по соблюдению законности и правопорядка, работе с общественными организациями и развитию местного самоуправления Валову Татьяну Борисовну, депутата по избирательному округу № 17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председателем комиссии по экономике, промышленности, торговле и предпринимательской деятельности Шумских Виктора Геннадьевича, депутата по избирательному округу № 5. 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твердить председателем комиссии по сельскому хозяйству, экологии, природным ресурсам и землепользованию Абакумова Владимира Никитича, депутата по избирательному округу № 2. 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А.Н. Нарушевич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0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12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20" w:right="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720" w:right="0" w:firstLine="69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1">
    <w:name w:val="Стиль1"/>
    <w:basedOn w:val="Normal"/>
    <w:qFormat/>
    <w:pPr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xx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1:14:00Z</dcterms:created>
  <dc:creator>пользователь</dc:creator>
  <dc:description/>
  <dc:language>en-US</dc:language>
  <cp:lastModifiedBy>Екатерина Манжосова</cp:lastModifiedBy>
  <cp:lastPrinted>2010-03-22T15:10:00Z</cp:lastPrinted>
  <dcterms:modified xsi:type="dcterms:W3CDTF">2010-04-21T10:26:00Z</dcterms:modified>
  <cp:revision>4</cp:revision>
  <dc:subject/>
  <dc:title>ПРОЕКТ</dc:title>
</cp:coreProperties>
</file>