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торой се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от 16 апреля 2010 года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збрании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постоянных депутатски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о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ошковского района, 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в состав комиссии по бюджетной, налоговой, финансово-кредитной политике следующих депутатов: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ихрова Сергея Виталье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Борзых Татьяну Ивановну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Лукина Вячеслава Геннадье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встифеева Сергея Васильевича.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Избрать в состав комиссии по социальной политике, здравоохранению, образованию, культуре, спорту и молодежной политике следующих депутатов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Руднева Игоря Владимиро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итову Любовь Владиленовну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пову Елену Анатольевну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Шарову Любовь Александровну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брать в состав комиссии по жилищно-коммунальному хозяйству, благоустройству, строительству, транспорту и связи следующих депутатов: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Чернышова Сергея Павло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околову Наталью Владимировну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ормолысова Сергея Анатолье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Хомченко Владимира Александровича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брать в состав комиссии по соблюдению законности и правопорядка, работе с общественными организациями и развитию местного самоуправления следующих депутатов: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Гвоздева Виктора Михайло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Громова Михаила Петро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алову Татьяну Борисовну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Шашлову Галину Григорьевну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брать в состав комиссии  по экономике, промышленности, торговле и предпринимательской деятельности следующих депутатов: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Шумских Виктора Геннадье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Бекешева Юрия Игнатье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Давтян Давида Карапетов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сарева Михаила Викторовича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брать в состав комиссии  по сельскому хозяйству, экологии, природным ресурсам и землепользованию следующих депутатов: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Абакумова Владимира Никит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рючкова Владимира Ильича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Цоппе Ирину Павловну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уснак Татьяну Владимировну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А.Н. Наруше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right="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right="0" w:firstLine="69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">
    <w:name w:val="Стиль1"/>
    <w:basedOn w:val="Normal"/>
    <w:qFormat/>
    <w:pPr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57:00Z</dcterms:created>
  <dc:creator>пользователь</dc:creator>
  <dc:description/>
  <dc:language>en-US</dc:language>
  <cp:lastModifiedBy>Екатерина Манжосова</cp:lastModifiedBy>
  <cp:lastPrinted>2010-03-22T15:10:00Z</cp:lastPrinted>
  <dcterms:modified xsi:type="dcterms:W3CDTF">2010-04-22T03:48:00Z</dcterms:modified>
  <cp:revision>8</cp:revision>
  <dc:subject/>
  <dc:title>ПРОЕКТ</dc:title>
</cp:coreProperties>
</file>