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тор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от 16 апреля 2010 года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Мошковского района на 2010 год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Совета депутатов Мошковского района, дальнейшего совершенствования формы и методов работы, качественной подготовки и последующего исполнения нормативных правовых актов, Совет депутатов Мошковского района</w:t>
      </w:r>
    </w:p>
    <w:p>
      <w:pPr>
        <w:pStyle w:val="Normal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Совета депутатов Мошковского района на 2010 год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А.Н. Наруш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второй сессии  Совета депутатов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4.2010г. № 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депутатов Мошковского района на 2010 год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0" w:right="0" w:firstLine="900"/>
        <w:jc w:val="both"/>
        <w:rPr/>
      </w:pPr>
      <w:r>
        <w:rPr/>
        <w:t>1. Вопросы, рекомендуемые для рассмотрения на сессии Совета депутатов.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85"/>
        <w:gridCol w:w="3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вопрос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то готовит 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торой квартал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 проекте «Отчет об исполнении бюджета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jc w:val="both"/>
              <w:rPr/>
            </w:pPr>
            <w:r>
              <w:rPr/>
              <w:t>за 2009 год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финансов и налоговой политики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 внесении изменений в бюджет 2010 год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финансов и налоговой политики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 ходе реализации районных целевых программ «О реструктуризации образовательной сети Мошковского района на 2007-2012 годы», «О развитии сети дошкольных образовательных учреждений Мошковского района на 2008-2010 годы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б изменении структуры учреждений культуры клубного тип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Отдел культуры и молодежной полити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 внесении изменений и дополнений в районную целевую программу «Демографическое развитие Мошковского района на 2008-2010 годы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Отдел организации социального обслуживания на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 внесении изменений в районную целевую программу «Развитие субъектов малого и среднего предпринимательства в Мошковском районе на 2009-2013 годы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экономического развития и труд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б утверждении тарифов на платные медицинские услуги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РМУЗ «Мошковская районная центральная больница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б утверждении перечня наказов избирателей Мошковского район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Председатель Совета депутатов района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б исполнении бюджета Мошковского района за первое полугодие 2010 год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финансов и налоговой полити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 внесении изменений в бюджет 2010 год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финансов и налоговой полити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 районной целевой программе «Развитие туризма в Мошковском районе на 2010-2016 годы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экономического развития и труд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б итогах проведения летней оздоровительной кампании, организации отдыха и занятости детей и подростков в 2010 году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б утверждении районной целевой программы «Развитие сельскохозяйственной экономики района на 2010-2012 годы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по развитию сельскохозяйственного производства, рынка сырья и продовольств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б утверждении районной целевой Программы «Развитие физической культуры и спорта в Мошковском районе на 2010-2013 годы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Чупрынин В.Ф.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тый квартал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 проекте плана социально – экономического развития Мошковского района на 2011-2013 годы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Управление экономического развития и тру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 проекте бюджета Мошковского района на 2011 год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Управление финансов и налоговой политики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 внесении изменений в бюджет 2010 год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Управление финансов и налоговой политики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 переходе учреждений культуры на новые условия деятельности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Отдел культуры и молодежной политики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 xml:space="preserve">Об установлении родительской платы за содержание детей в дошкольном образовательном учреждении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 реализации мер государственной поддержки детям – сиротам и детям, оставшимся без попечения родителе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Отдел опеки и попечительства 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 xml:space="preserve">О плане социально – экономического развития Мошковского района на 2011-2013 годы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Управление экономического развития и труд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>О бюджете Мошковского района на 2011 го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Управление финансов и налоговой политики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 xml:space="preserve">О внесении изменений в бюджет 2010 год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Управление финансов и налоговой полити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>О ходе выполнения районной программы «Развитие культуры в Мошковском районе в 2007-2011 г.г.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Отдел культуры и молодежной политики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 xml:space="preserve">Отчет о работе Совета депутатов Мошковского района за 2010 год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Председатель Совета депутатов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 xml:space="preserve">Отчет о работе ревизионной комиссии Мошковского района за 2010 год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Председатель ревизионной комиссии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>О плане работы Совета депутатов Мошковского района на 2011 го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 xml:space="preserve">Председатель Совета депутатов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 xml:space="preserve">О плане работы ревизионной комиссии на 2011 год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Председатель ревизионной комисси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просы для учебы и совещаний с депутатами Совета депутатов Мошковского района </w:t>
      </w:r>
    </w:p>
    <w:p>
      <w:pPr>
        <w:pStyle w:val="Normal"/>
        <w:tabs>
          <w:tab w:val="clear" w:pos="708"/>
          <w:tab w:val="left" w:pos="309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 xml:space="preserve">Изучение текущего законодатель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>Изучение Закона РФ № 131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>Изучение и практическое применение нормативных правовых актов по бюджету, налогам и финансам, положений и инструкций по обеспечению деятельности Советов (Устав, Регламент, правовые акты, бюджет, план социально – экономического развит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>Семинар с председателями Совета депутата поселений по делопроизвод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/>
            </w:pPr>
            <w:r>
              <w:rPr/>
              <w:t>Семинар со специалистами муниципальных образований района по вопросу: «Организационная работа в представительных органах местного самоуправления»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right="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right="0" w:firstLine="69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1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16:00Z</dcterms:created>
  <dc:creator>пользователь</dc:creator>
  <dc:description/>
  <dc:language>en-US</dc:language>
  <cp:lastModifiedBy>Org</cp:lastModifiedBy>
  <cp:lastPrinted>2010-05-04T16:28:00Z</cp:lastPrinted>
  <dcterms:modified xsi:type="dcterms:W3CDTF">2010-05-04T09:29:00Z</dcterms:modified>
  <cp:revision>6</cp:revision>
  <dc:subject/>
  <dc:title>ПРОЕКТ</dc:title>
</cp:coreProperties>
</file>