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вадцать девят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3 ноября 2009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иватизации муниципального имущества Мошков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«О приватизации государственного и муниципального имущества», «Об общих принципах организации местного самоуправления в Российской Федерации» и в целях упорядочения приватизации муниципального имущества, Совет депутатов Мошковского района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ложение «О приватизации муниципального имущества Мошковского района», согласно прилож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ить настоящее решение Главе Мошковского района для подписания и обнародов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опубликования (обнародования) в газете «Мошковская новь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решения возложить на постоянную депутатскую комиссию по бюджетной, налоговой, финансово-кредитной политике и муниципальной собственности (Шумских В.Г.)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Глава района                              </w:t>
        <w:tab/>
        <w:tab/>
        <w:tab/>
        <w:tab/>
        <w:tab/>
        <w:t xml:space="preserve">                      С.А.Лысенко </w:t>
      </w:r>
    </w:p>
    <w:p>
      <w:pPr>
        <w:pStyle w:val="Normal"/>
        <w:ind w:right="-365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вадцать девят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перво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 депутатов Мош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11.2009  №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МОШ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ватизация муниципального имущества представляет собой возмездное отчуждение имущества, находящегося в собственности Мошковского района,  в собственность физических и (или) юридических лиц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  <w:tab/>
        <w:t xml:space="preserve"> 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Приватизация муниципального имущества осуществляется органами местного самоуправления самостоятельно в соответствии с Федеральным законом «О приватизации государственного и муниципального имущества» (далее - Федеральный закон), другими законодательными актами о приватизации, настоящим Положением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От имени муниципального образования Мошковского района приватизацию муниципального имущества осуществляет администрация Мошковского района (далее - администрация)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термины, используемые в Положении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ный план приватизации - ежегодно утверждаемый Советом депутатов Мошковского района (далее – Совет депутатов) перечень муниципальных унитарных предприятий, акций открытых акционерных обществ, находящихся в муниципальной собственности Мошковского района, и иного муниципального имущества, которое планируется приватизировать в соответствующем году, и предполагаемые сроки приватизаци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и –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открытых акционерных обществ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одавец - продавцом муниципального имущества является администрация Мошковского района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Нормативная цена - минимальная цена, по которой возможно отчуждение имущества, определяется в порядке, установленном Правительством Российской Федераци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 Начальная цена - устанавливается в случаях, предусмотренных Федеральным законом «О приватизации государственного и муниципального имущества», на основании отчета об оценке, составленного в соответствии с законодательством Российской Федерации об оценочной деятельности. Начальная цена не может быть ниже нормативной цены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Рыночная стоимость имущества -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приватизации муниципального имущества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ежегодно в срок до 1 октября разрабатывает проект прогнозного плана приватизации на очередной финансовый год (далее - прогнозный план)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огнозный план содержит перечень муниципального имущества, которое планируется приватизировать в соответствующем году. В прогнозном плане указываются наименование и характеристика муниципального имущества и предполагаемые сроки приватизаци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Прогнозный план направляется Главой на рассмотрение Совета депутатов одновременно с проектом решения Совета депутатов о бюджете района на очередной финансовый год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После утверждения прогнозного плана Советом депутатов администрация осуществляет приватизацию муниципального имущества в порядке, установленном действующим законодательством, и в соответствии с настоящим Положением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финансового года Совет депутатов в случае необходимости может внести изменения и дополнения в утвержденный прогнозный план приватизаци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финансового года муниципальное имущество, включенное в прогнозный план, не было продано, администрация может осуществить торги в следующем году без дополнительных согласований с Советом депутатов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финансового года Глава может внести в Совет депутатов предложение о дополнении и изменении утвержденного прогнозного плана приватизаци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6. Администрация ежегодно, в срок не позднее 1 мая представляет в Совет депутатов отчет о выполнении прогнозного плана приватизации за предыдущий год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инятия решений об условиях приватизации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утвержденным прогнозным планом администрация подготавливает проект решения об условиях приватизации муниципального имущества (далее - решение)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Решение должно содержать следующую информацию: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имущества;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цену;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, необходимые для приватизации имущества сведени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решением также утверждается: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подлежащего приватизации имущественного комплекса муниципального унитарного предприятия;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подлежащего приватизации имущественного комплекса муниципального унитарного предприятия определяется в передаточном акте. Передаточный акт составляется на основе данных акта инвентаризации муниципального унитарного предприятия, аудиторского заключения, а также документов о земельных участках, предоставленных в установленном порядке муниципальному унитарному предприятию, и о правах на них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пособы приватизации муниципального имущества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Приватизация муниципального имущества осуществляется только способами, предусмотренными Федеральным законом «О приватизации государственного и муниципального имущества»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Используются следующие способы приватизации муниципального имущества: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1. Преобразование муниципального унитарного предприятия в открытое акционерное общество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2. Продажа муниципального имущества на аукционе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3. Продажа акций открытых акционерных обществ на специализированном аукционе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4. Продажа муниципального имущества на конкурсе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5. Продажа акций открытых акционерных обществ через организатора торговли на рынке ценных бумаг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6. Продажа муниципального имущества посредством публичного предложени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7. Продажа муниципального имущества без объявления цены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8. Внесение муниципального имущества в качестве вклада в уставные капиталы открытых акционерных обществ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9  Продажа акций открытых акционерных обществ по результатам доверительного управлени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риватизация имущественного комплекса муниципального унитарного предприятия в случае, если размер уставного капитала, определенный в соответствии с Федеральным законом "О приватизации государственного и муниципального имущества", превышает минимальный размер уставного капитала открытого акционерного общества, установленный законодательством Российской Федерации, может осуществляться только путем преобразования муниципального унитарного предприятия в открытое акционерное общество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приватизация имущественного комплекса муниципального унитарного предприятия осуществляется другими, предусмотренными настоящим Положением способам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продажи муниципального имущества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ля проведения конкурсов, аукционов (далее - торгов) по распоряжению администрации создается комиссия по организации и проведению торгов по продаже муниципального имущества Мошковского района (далее - комиссия). 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 Комиссия рассматривает поступившие в администрацию заявки претендентов на участие в торгах, принимает решение о допуске их к конкурсу или аукциону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3. Комиссия проводит торги, определяет победителя, подписывает протокол о результатах торгов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ый протокол о результатах торгов комиссия передает в администрацию для оформления договора купли-продажи. 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4. Администрация заключает с победителем торгов договор купли-продажи не позднее: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яти дней с даты проведения аукциона;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сяти дней с даты проведения конкурса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ача акций и права собственности на акции, проданные на специализированном аукционе, осуществляется не позднее 30 дней с даты проведения специализированного аукциона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если аукцион, специализированный аукцион или конкурс по продаже имущества был признан не состоявшимся в силу отсутствия заявок либо участия в нем одного покупателя, приватизация может быть осуществлена другим установленным пунктом 5.2 настоящего Положения способом в порядке, предусмотренном Федеральным законом «О приватизации государственного и муниципального имущества»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Оценка приватизируемого муниципального имущества и порядок его оплаты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7.1. Оценка приватизируемого муниципального имущества осуществляется в порядке, установленном Федеральным законом «Об оценочной деятельности в Российской Федерации»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7.2. После подписания Главой постановления администрации об условиях приватизации муниципального имущества, администрация заказывает у независимого оценщика отчет о рыночной стоимости для определения начальной цены приватизируемого имущества. Рыночная стоимость, указанная в отчете оценщика, является рекомендуемой для целей определения начальной цены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7.3. После определения начальной цены приватизируемого имущества администрация публикует информационное сообщение о продаже муниципального имущества в газете «Мошковская новь»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</w:t>
      </w:r>
      <w:r>
        <w:rPr>
          <w:bCs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приобретаемого покупателем муниципального имущества производится </w:t>
        <w:br/>
        <w:t>един</w:t>
      </w:r>
      <w:r>
        <w:rPr>
          <w:bCs/>
          <w:sz w:val="28"/>
          <w:szCs w:val="28"/>
        </w:rPr>
        <w:t xml:space="preserve">овременно или в </w:t>
      </w:r>
      <w:r>
        <w:rPr>
          <w:sz w:val="28"/>
          <w:szCs w:val="28"/>
        </w:rPr>
        <w:t xml:space="preserve">рассрочку. Срок рассрочки не может </w:t>
      </w:r>
      <w:r>
        <w:rPr>
          <w:bCs/>
          <w:sz w:val="28"/>
          <w:szCs w:val="28"/>
        </w:rPr>
        <w:t>быть более чем один год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Решение о предоставлении рассрочки может быть принято в случае  </w:t>
        <w:br/>
        <w:t>приватизации муниципального имущества способом продажи  муниципального имущества без объявления цены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Право собственности на приобретаемое муниципальное имущество переходит к </w:t>
        <w:br/>
        <w:t>покупателю в установленном порядке после полной его оплаты с учетом особенностей, установленных Федеральным законом Российской Федерации "О приватизации государственного и муниципального имущества"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Распределение средств от приватизации</w:t>
      </w:r>
    </w:p>
    <w:p>
      <w:pPr>
        <w:pStyle w:val="Normal"/>
        <w:ind w:right="71" w:firstLine="900"/>
        <w:jc w:val="both"/>
        <w:rPr/>
      </w:pPr>
      <w:r>
        <w:rPr>
          <w:sz w:val="28"/>
          <w:szCs w:val="28"/>
        </w:rPr>
        <w:t>8.1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и виды затрат на организацию и проведение приватизации муниципального имущества определяются в смете на содержание администрации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Денежные средства, полученные от продажи муниципального имущества с первого по пятнадцатое число каждого месяца, подлежат перечислению в бюджет Мошковского района не позднее двадцать пятого числа соответствующего месяца. Денежные средства, полученные от продажи муниципального имущества с шестнадцатого по тридцать первое число каждого месяца, подлежат перечислению соответственно в бюджет Мошковского района не позднее десятого числа месяца, следующего за соответствующим месяцем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8.3. Начисленные за предоставление рассрочки платежа проценты распределяются в порядке, установленном пунктом 8.2 настоящего Положения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онное обеспечение приватизации муниципального имущества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9.1. Информационное обеспечение приватизации муниципального имущества осуществляет администрация Мошковского района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9.2. Прогнозный план приватизации, отчет о выполнении прогнозного плана приватизации за прошедший год, а также решения  об условиях приватизации муниципального имущества подлежат опубликованию в установленном порядке в газете «Мошковская новь».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9.3. Информационное сообщение о продаже муниципального имущества должно быть опубликовано в сроки и объеме, установленные  Федеральным законом РФ "О приватизации государственного и муниципального имущества."</w:t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  <w:t>9.4. Информация о результатах сделок приватизации муниципального имущества подлежит опубликованию в газете «Мошковская новь» в месячный срок со дня совершения указанных сделок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7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69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22:00Z</dcterms:created>
  <dc:creator>пользователь</dc:creator>
  <dc:description/>
  <cp:keywords/>
  <dc:language>en-US</dc:language>
  <cp:lastModifiedBy>Org</cp:lastModifiedBy>
  <cp:lastPrinted>2009-11-06T14:12:00Z</cp:lastPrinted>
  <dcterms:modified xsi:type="dcterms:W3CDTF">2010-03-01T11:22:00Z</dcterms:modified>
  <cp:revision>3</cp:revision>
  <dc:subject/>
  <dc:title>ПРОЕКТ</dc:title>
</cp:coreProperties>
</file>