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КОВСКОГО РАЙОНА</w:t>
        <w:br/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в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 xml:space="preserve">РЕШЕНИЕ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двадцать девятой сесс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842"/>
      </w:tblGrid>
      <w:tr>
        <w:trPr/>
        <w:tc>
          <w:tcPr>
            <w:tcW w:w="484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т 3 ноября 2009 года   </w:t>
            </w:r>
          </w:p>
        </w:tc>
        <w:tc>
          <w:tcPr>
            <w:tcW w:w="484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9</w:t>
            </w:r>
          </w:p>
        </w:tc>
      </w:tr>
    </w:tbl>
    <w:p>
      <w:pPr>
        <w:pStyle w:val="Heading4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рогнозного плана приватизации муниципального имущества Мошковского района на 201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right="71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атизации муниципального имущества, в соответствии с Федеральным законом от 21.12.2001г. № 178-ФЗ "О приватизации государственного и муниципального имущества", руководствуясь Федеральным законом от 06. 10.2003г. № 131-ФЗ "Об общих принципах организации местного самоуправления в Российской Федерации», Положением «Об управлении и распоряжении муниципальной собственностью Мошковского района», утвержденного решением 3 сессии Совета депутатов Мошковского района от 24.02.2005 года № 2, Совет депутатов Мошковского района</w:t>
      </w:r>
    </w:p>
    <w:p>
      <w:pPr>
        <w:pStyle w:val="ConsPlusNormal"/>
        <w:ind w:right="71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ind w:right="71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рогнозный план приватизации муниципального имущества Мошковского района на 2010 год.</w:t>
      </w:r>
    </w:p>
    <w:p>
      <w:pPr>
        <w:pStyle w:val="ConsPlusNormal"/>
        <w:ind w:right="71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Мошковского района обеспечить поступление средств в бюджет района от приватизации муниципального имущества.</w:t>
      </w:r>
    </w:p>
    <w:p>
      <w:pPr>
        <w:pStyle w:val="ConsPlusNormal"/>
        <w:ind w:right="71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Направить настоящее решение  Главе Мошковского района для подписания и обнародования. </w:t>
      </w:r>
    </w:p>
    <w:p>
      <w:pPr>
        <w:pStyle w:val="ConsPlusNormal"/>
        <w:ind w:right="71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Настоящее решение вступает в силу с момента его опубликования в газете «Мошковская новь».</w:t>
      </w:r>
    </w:p>
    <w:p>
      <w:pPr>
        <w:pStyle w:val="ConsPlusNormal"/>
        <w:ind w:right="71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онтроль за исполнением настоящего решения возложить на постоянную комиссию по вопросам местного самоуправления, законности и по работе с правоохранительными органами (Желиба В.Ф.) </w:t>
      </w:r>
    </w:p>
    <w:p>
      <w:pPr>
        <w:pStyle w:val="ConsPlusNormal"/>
        <w:tabs>
          <w:tab w:val="clear" w:pos="708"/>
          <w:tab w:val="left" w:pos="0" w:leader="none"/>
        </w:tabs>
        <w:ind w:right="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-566" w:hanging="0"/>
        <w:rPr/>
      </w:pPr>
      <w:r>
        <w:rPr/>
        <w:t xml:space="preserve"> </w:t>
      </w:r>
    </w:p>
    <w:p>
      <w:pPr>
        <w:pStyle w:val="TextBody"/>
        <w:ind w:right="-852" w:hanging="0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         С.А.Лысенко 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094"/>
      </w:tblGrid>
      <w:tr>
        <w:trPr/>
        <w:tc>
          <w:tcPr>
            <w:tcW w:w="5093" w:type="dxa"/>
            <w:tcBorders/>
          </w:tcPr>
          <w:p>
            <w:pPr>
              <w:pStyle w:val="ConsPlusNormal"/>
              <w:snapToGrid w:val="false"/>
              <w:ind w:right="-7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4" w:type="dxa"/>
            <w:tcBorders/>
          </w:tcPr>
          <w:p>
            <w:pPr>
              <w:pStyle w:val="ConsPlusNormal"/>
              <w:ind w:left="-3511" w:firstLine="35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rmal"/>
              <w:ind w:left="-3511" w:firstLine="351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двадцать девятой сессии</w:t>
            </w:r>
          </w:p>
          <w:p>
            <w:pPr>
              <w:pStyle w:val="ConsPlusNormal"/>
              <w:ind w:left="-3511" w:firstLine="351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депутатов Мошковского района</w:t>
            </w:r>
          </w:p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3.11.2009   № 9</w:t>
            </w:r>
          </w:p>
        </w:tc>
      </w:tr>
    </w:tbl>
    <w:p>
      <w:pPr>
        <w:pStyle w:val="ConsPlusNormal"/>
        <w:ind w:right="-70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ОГНОЗНЫЙ ПЛАН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ПРИВАТИЗАЦИИ МУНИЦИПАЛЬНОГО ИМУЩЕСТВА МОШК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НА 201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551"/>
        <w:gridCol w:w="3404"/>
        <w:gridCol w:w="1280"/>
        <w:gridCol w:w="2125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, краткая характеристик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в.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иватизаци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теплой стоянки, 1990г.ввода, панельные блок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Мошковский район, р.п.Мошково, ул.Кирпичная, 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,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right="-11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автомобильного гаража, 1984г.ввода,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right="-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нельные блоки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.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шковский район,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п.Мошково, ул.Кирпичная, 8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ирпичное (РМОУ Широкоярская СОШ -бывший детсад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.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ковский район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Широкий Яр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агарина, 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и ОАО «Сервис»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.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шковский район,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Мошково, ул. Советская, 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вечерней школы, 1955года ввода, деревянное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.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ковский район, ул. Советская, 1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sectPr>
      <w:type w:val="nextPage"/>
      <w:pgSz w:w="12240" w:h="15840"/>
      <w:pgMar w:left="1418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0" w:hanging="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12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720" w:hanging="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720" w:firstLine="69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1:21:00Z</dcterms:created>
  <dc:creator>пользователь</dc:creator>
  <dc:description/>
  <cp:keywords/>
  <dc:language>en-US</dc:language>
  <cp:lastModifiedBy>Org</cp:lastModifiedBy>
  <cp:lastPrinted>2009-06-30T09:42:00Z</cp:lastPrinted>
  <dcterms:modified xsi:type="dcterms:W3CDTF">2010-03-01T11:21:00Z</dcterms:modified>
  <cp:revision>2</cp:revision>
  <dc:subject/>
  <dc:title>ПРОЕКТ</dc:title>
</cp:coreProperties>
</file>