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650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Мошковского района Новосибирской облас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/>
              <w:t>от 31.03.2025   №  3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Порядок (план) действий по ликвидации последствий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арийных ситуаций в сфере теплоснабжен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ошковского района Новосибирской области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sz w:val="28"/>
          <w:szCs w:val="28"/>
        </w:rPr>
        <w:t>1.1 Порядок (план)  действий по ликвидации последствий аварийных ситуаций в сфере теплоснабжения на территории Мошковского района Новосибирской области  (далее - Порядок) разработан в целя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возможных сценариев возникновения и развития аварийных ситуаций, конкретизации средств и действий по локализации аварийных ситуац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деятельности должностных лиц администрации Мошковского района Новосибирской области, ресурсоснабжающих организаций, организаций, осуществляющих управление многоквартирными домами и потребителей тепловой энергии при решении вопросов, связанных с ликвидацией аварийных ситу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ксации в оперативном режиме информации о времени возникновения аварий на инженерных объектах жилищно-коммунального хозяйства, времени и сроков их устранения, включая сведения о времени возобновления услуги у конечного потребителя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успешного выполнения мероприятий по ликвидации авари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Понятия, используемые для целей настоящего Порядк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«владельцы информации» – ресурсоснабжающие организации,  организации, осуществляющие эксплуатацию (техническое обслуживание) объектов и элементов систем коммунальной инфраструктуры; </w:t>
      </w:r>
      <w:r>
        <w:rPr>
          <w:sz w:val="28"/>
          <w:szCs w:val="28"/>
        </w:rPr>
        <w:t>организации, осуществляющие управление многоквартирными домами</w:t>
      </w:r>
      <w:r>
        <w:rPr>
          <w:color w:val="000000"/>
          <w:sz w:val="28"/>
          <w:szCs w:val="28"/>
        </w:rPr>
        <w:t>; товарищества собственников жилья либо жилищные кооперативы или иные специализированные потребительские кооперативы; лица, оказывающие услуги и (или) выполняющие работы по содержанию и ремонту общего имущества при непосредственном управлении многоквартирным домом; лица, оказывающие услуги по аварийно-диспетчерскому обслуживанию жилищного фонда, объектов социально-культурного назначения в сфере образования, здравоохранения, культуры и спор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ЕДДС» – единая дежурно-диспетчерская служба Мошковского района Новосибирской области, функционирующая на базе МКУ «Центр защиты населения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истема теплоснабжения – совокупность объединенных общим производственным процессом источников тепла и(или) тепловых сетей города (района), населенного пункта эксплуатируемых теплоснабжающей организацией жилищно-коммунального хозяй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ТП – центральный тепловой пунк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 аварийным ситуациям отно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ытия на объектах систем коммунальной инфраструктуры, связанные с прекращением предоставления населению, объектам социально-культурного назначения в сфере образования, здравоохранения, культуры и спорта коммунальных услуг (вида коммунальной услуги), причинением (угрозой причинения) вреда жизни, здоровью людей, имуществу физических и юридических лиц, окружающей природной сред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я производственного процесса, разрушения зданий, строений, сооружений, если это связано с существенным ухудшением качества предоставляемых населению, объектам социально-культурного назначения в сфере образования, здравоохранения, культуры и спорта коммунальных услуг (вида коммунальной услуги), причинением (угрозой причинения) вреда жизни, здоровью людей, имуществу физических и юридических лиц, окружающей природной сред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ечки из трубопроводов объектов коммунальной инфраструктуры с подтоплением территории, нарушающим нормальное использование территории и (или) эксплуатацию расположенных на ней объек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алы грунта по причине порывов, утечек из трубопроводов объектов систем коммунальной инфраструктуры, иных манипуляций, событий с объектами систем коммунальной инфраструктуры, создающими угрозу причинения вреда жизни или здоровью граждан, имуществу физических и юридических ли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крытие проезжей части полностью, двух и более полос в одном из направлений, полосы, предназначенной для движения общественного транспорта при ремонте инженерных с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орядок устанавливает общий порядок производства работ при ликвидации последствий аварийной ситуации с применением электронного моделирования и информационного взаимодействия при их проведении. Конкретные действия сил и подразделений организаций, обеспечивающих эксплуатацию объектов систем коммунальной инфраструктуры, на которых произошло событие, предусматриваются соответствующими документами данных организаций, разработанных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ледовательность информационного взаимодейств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варийной ситуаци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Информация об аварийных ситуациях предоставляется владельцами информации в ЕДДС в целях обеспечения информационного обмена и координации совместных действий при реагировании на аварийную ситуацию и информирова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Информация об аварийной ситуации, предусмотренная настоящим Порядком, передается владельцами информации в ЕДДС посредством телефонной связи в течение 15 минут с момента, когда владельцу информации стало известно об аварийной ситуации (телефон 21-655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осле этого в течение трех часов с момента, когда владельцу информации стало известно об аварийной ситуации, владелец информации предоставляет в ЕДДС посредством электронной почты следующие обязательные свед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чный адрес (место) аварийной ситу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обную информацию об аварийной ситуации с указанием характеристик вышедшего из строя оборудования или коммуник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точное время, дату (или, если точное время неизвестно, время поступления информации об аварийной ситуации владельцу информации) и плановый срок ликвидации причин и последствий аварийной ситу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чины возникновения аварийной ситу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, предпринимаемые для устранения аварийной ситу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, адрес, фамилию, имя, отчество и телефон руководителя организации (ответственного), непосредственно выполняющей работы по ликвидации последствий аварийной ситу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личество многоквартирных и индивидуальных жилых домов, количество объектов социально-культурного назначения в сфере образования, здравоохранения, культуры и спорта, в отношении которых ограничено или приостановлено предоставление коммунальных услуг (вида коммунальной услуги), дату и время ограничения или приостановления предоставления коммунальных услуг (вида коммунальной услуги), дата и время планового возобновления предоставления коммунальных услуг (вида коммунальной услуги). Данные сведения указываются в случае, если аварийная ситуация связана с ограничением или приостановлением предоставления коммунальных услуг (вида коммунальной услуги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Организации, осуществляющие управление многоквартирными домами, товарищества собственников жилья либо жилищные кооперативы или иные специализированные потребительские кооперативы также предоставляют в ЕДДС информацию о повреждениях внутридомовых инженерных систем при возникновении авари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5. Вопросы информационного взаимодействия между ЕДДС и владельцами информации, не урегулированные настоящим Порядком, определяются соглашениями об организации и осуществлении информационного взаимодействия между ЕДДС и владельцами информации, исходя из специфики деятельности владельца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6. Владельцы информации обязаны предоставлять полные и достоверные сведения, передача которых урегулирована настоящим Порядко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ценарии наиболее вероятных аварийных ситуаций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истеме централизованного теплоснабжения Мошковского района Новосибирской област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иболее вероятными причинами возникновения аварийных ситуаций в работе системы централизованного теплоснабжения могут послужить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еблагоприятные погодно-климатические явления (сильные ветры, сильные морозы, снегопады и метели, обледенение и гололед и т.д.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ловеческий фактор (неправильные действия персонала и т.д.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подачи электрической энергии, холодной воды, топлива на источник тепловой энергии, ЦТП, насосную стан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неплановые остановки (выход из строя) оборудования на объектах системы теплоснаб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исания, причины возникновения, возможные характеристики развития и последствия, а также типовые действия при аварийной ситуации, приведены в Приложении к настоящему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язанности при ликвидации последствий аварийных ситуац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Лица, ответственные за исполнение Порядка, назначаются руководителями </w:t>
      </w:r>
      <w:r>
        <w:rPr>
          <w:color w:val="000000"/>
          <w:sz w:val="28"/>
          <w:szCs w:val="28"/>
        </w:rPr>
        <w:t xml:space="preserve">ресурсоснабжающих организаций, организаций, осуществляющих эксплуатацию (техническое обслуживание) объектов и элементов систем коммунальной инфраструктуры, </w:t>
      </w:r>
      <w:r>
        <w:rPr>
          <w:sz w:val="28"/>
          <w:szCs w:val="28"/>
        </w:rPr>
        <w:t>организаций, осуществляющих управление многоквартирными домами, товариществами собственников жилья либо жилищными кооперативами или иными специализированными потребительскими кооперати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се лица, ответственные за исполнение Порядка, обязаны четко знать и строго выполнять установленный порядок действ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ым руководителем работ по ликвидации аварийных ситуаций, последствия которых угрожают привести к прекращению циркуляции в системе теплоснабжения муниципальных образований Мошковского района, понижению температуры в зданиях, возможное размораживание наружных тепловых сетей и внутренних отопительных систем, является заместитель главы администрации Мошковского района Новосибирской области, курирующий вопросы жилищно-коммунального хозяйства. До прибытия ответственного руководителя работ по ликвидации аварийной ситуации, управление работами осуществляет руководитель теплоснабжающей организации, эксплуатирующей систему теплоснабжения, в составе которой произошла аварийная ситуация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ействия при ликвидации последствий аварийных ситуац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1. Каждой ресурсоснабжающей организации рекомендуется разработать Порядок ликвидации аварийных ситуаций в сфере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 проверяется органом местного самоуправления при проверке готовности к отопительному сезо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странение последствий аварийных ситуаций на тепловых сетях и объектах централизованного теплоснабжения, повлекшее временное (в пределах нормативно допустимого времени) прекращение теплоснабжения или незначительные отклонение параметров теплоснабжения от нормативного значения, организуется силами и средствами эксплуатирующей организации, в соответствии с установленным внутри организации порядком. Оповещение других участников процесса централизованного теплоснабжения (потребителей, поставщиков) в рамках ликвидации последствий аварийной ситуации осуществляется в соответствии с регламентами (инструкциями) по взаимодействию дежурно-диспетчерских служб организаций или иными согласованными распорядитель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случае, если возникновение аварийных ситуаций на тепловых сетях и объектах централизованного теплоснабжения может повлиять на функционирование иных смежных инженерных сетей и объектов, эксплуатирующая организация оповещает о повреждениях владельцев коммуникаций, смежных с поврежденными тепловыми сетями и объе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 зависимости от вида и масштаба аварийной ситуации теплоснабжающей организацией принимаются неотложные меры по проведению ремонтно-восстановительных и других работ, направленных на недопущение размораживания систем теплоснабжения и скорейшую подачу тепла в социально значимые объекты. Нормативное время готовности к работам по ликвидации аварийной ситуации – не более 60 минут с момента её возникнов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каждой теплоснабжающей организации должен быть в наличии расчет допустимого времени устранения аварийных нарушений теплоснабжения жилых домов. Наличие расчета проверяется органом местного самоуправления при проверке готовности к отопительному се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Теплоснабжающая  организация, получив информацию об аварийной ситуации, на основании анализа полученных данных проводит оценку сложившейся обстановки, масштаба аварийной ситуации и возможных последствий, осуществляет незамедлительно действия в соответствии со своим Порядком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при этом с применением электронного моделирования определяет оптимальные решения для осуществления переключений в тепловых се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Дежурный диспетчер теплоснабжающей организации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- производит оповещение в соответствии со своим</w:t>
      </w:r>
      <w:r>
        <w:rPr>
          <w:sz w:val="28"/>
          <w:szCs w:val="28"/>
        </w:rPr>
        <w:t xml:space="preserve"> Порядком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</w:t>
      </w:r>
      <w:r>
        <w:rPr>
          <w:spacing w:val="-2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ет контроль выполнения мероприятий по ликвидации аварийных ситуаций до восстановления подачи тепловой энергии и горячей воды потребител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ремя сбора сил и средств аварийной бригады на месте аварийной ситуации не должно превышать 1 час с момента оповещения об авари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0. Руководитель, главный инженер теплоснабжающей организации, в системе теплоснабжения которой возникла аварийная ситуация, в течение 30 минут со времени возникновения аварийной ситуации оповещает посредством телефонной связи или с использованием </w:t>
      </w:r>
      <w:r>
        <w:rPr>
          <w:color w:val="000000"/>
          <w:sz w:val="28"/>
          <w:szCs w:val="28"/>
        </w:rPr>
        <w:t xml:space="preserve">сервисов обмена мгновенными сообщениями мобильных приложений (мессенджеров) </w:t>
      </w:r>
      <w:r>
        <w:rPr>
          <w:sz w:val="28"/>
          <w:szCs w:val="28"/>
        </w:rPr>
        <w:t>заместителя главы администрации Мошковского района Новосибирской области, курирующего вопросы жилищно-коммунального хозяйства.  Сообщение должно содерж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ый адрес (место) аварийной ситу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ую информацию об аварийной ситуации, с указанием характеристик вышедшего из строя оборудования или коммуник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 аварийной ситу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штабы и возможные последств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ланируемые сроки ремонтно-восстановительных рабо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емые силы и средств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я о проведении работ актуализируется каждые 2 ча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1. Дежурный диспетчер </w:t>
      </w:r>
      <w:r>
        <w:rPr>
          <w:color w:val="000000"/>
          <w:sz w:val="28"/>
          <w:szCs w:val="28"/>
        </w:rPr>
        <w:t xml:space="preserve">ЕДДС </w:t>
      </w:r>
      <w:r>
        <w:rPr>
          <w:sz w:val="28"/>
          <w:szCs w:val="28"/>
        </w:rPr>
        <w:t xml:space="preserve">в течение 30 минут с момента поступления информации оповещает Главу Мошковского района Новосибирской области, заместителя главы администрации Мошковского района Новосибирской области. Сообщение должно содержать </w:t>
      </w:r>
      <w:r>
        <w:rPr>
          <w:color w:val="000000"/>
          <w:sz w:val="28"/>
          <w:szCs w:val="28"/>
        </w:rPr>
        <w:t>точный адрес (место) аварийной ситуации,</w:t>
      </w:r>
      <w:r>
        <w:rPr>
          <w:sz w:val="28"/>
          <w:szCs w:val="28"/>
        </w:rPr>
        <w:t xml:space="preserve"> подробную информацию об аварийной ситуации с указанием характеристик вышедшего из строя оборудования или коммуникаций, причины аварийной ситуации, масштабы, возможные последствия, планируемые сроки ремонтно-восстановительных работ, привлекаемые силы и средства. Информация о проведении работ актуализируется каждые 2 час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Заместитель главы администрации Мошковского района Новосибирской области, курирующий вопросы жилищно-коммунального хозяйства, по истечению 2 часов, в случае не устранения аварийной ситу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оповещение Главы Мошковского района Новосибирской об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 производит оценку ситуации для необходимой координации работ, прибывает на место проведения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5.13. ЕДДС </w:t>
      </w:r>
      <w:r>
        <w:rPr>
          <w:sz w:val="28"/>
          <w:szCs w:val="28"/>
        </w:rPr>
        <w:t>через организации, осуществляющие управление многоквартирными домами оповещает жителей, которые проживают в зоне аварийной ситуации, об её возникновении, ликвидации и возобновлении подачи ресурса. При отсутствии данной организации оповещение осуществляется через главу муниципального образования Мошковского района Новосибирской области, на территории которого возникла аварийная ситуа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Заместитель главы администрации Мошковского района Новосибирской области, курирующий вопросы жилищно-коммунального хозяйства, принимает решение по привлечению дополнительных сил и средств к ремонтным работам, принимает решение о необходимости создания штаба по локализации аварийной ситуации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рименение электронного моделирования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ликвидации последствий аварийных ситуац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целях компьютерного моделирования при ликвидации последствий аварийных ситуаций теплоснабжающая организация обязана использовать электронную модель системы теплоснабжения, созданную с применением специализированного программно-расчетного комплекса. При этом в соответствии с пунктом 55 Требований к схемам теплоснабжения, утвержденных постановлением Правительства Российской Федерации от 22.02.2012 № 154, электронная модель системы теплоснабжения поселения должна содерж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изацию объектов системы теплоснаб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аспортизацию и описание расчетных единиц территориального деления, включая административно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идравлический расчет тепловых сетей любой степени закольцованности, в том числе гидравлический расчет при совместной работе нескольких источников тепловой энергии на единую тепловую сет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делирование всех видов переключений, осуществляемых в тепловых сетях, в том числе переключений тепловых нагрузок между источниками тепловой энерг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чет балансов тепловой энергии по источникам тепловой энергии и по территориальному признаку;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) расчет потерь тепловой энергии через изоляцию и с утечками теплоносите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чет показателей надежности теплоснаб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дачи, решаемые с применением электронного моделирования ликвидации последствий аварийных ситуаций, относятся к процессам эксплуатации системы теплоснабжения, диспетчерскому и технологическому управлению системой и должны включать в себ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лирование изменений гидравлического режима при аварийных переключениях и отключения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екомендаций по локализации аварийных ситуаций и моделирование последствий выполнения этих рекоменд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еречней и сводок по отключаемым абонента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ую информацию, необходимую для электронного моделирования ликвидации последствий аварийных ситу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качестве инструмента для решения задач с применением электронного моделирования ликвидации последствий аварийных ситуаций на территории муниципальных образований Мошковского района Новосибирской области рекомендуется использовать электронную модель, созданную в программно-расчетном комплексе Zulu (разработчик ООО «Политерм», г. Санкт-Петербург) в составе геоинформационной системы Zulu и расчетного модуля ZuluThermo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4. Электронное моделирование при ликвидации аварийных ситуаций используется дежурным и техническим персоналом теплоснабжающей организации для принятия оптимальных решений по обеспечению теплоснабжения в случае аварийной ситуац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96"/>
        <w:gridCol w:w="1958"/>
        <w:gridCol w:w="568"/>
        <w:gridCol w:w="1452"/>
        <w:gridCol w:w="2507"/>
        <w:gridCol w:w="2611"/>
        <w:gridCol w:w="5261"/>
      </w:tblGrid>
      <w:tr>
        <w:trPr>
          <w:tblHeader w:val="true"/>
          <w:trHeight w:val="1158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Приложение к Порядку действий по ликвидации последствий аварийных ситуаций с применением электронного                                                                                                              моделирования аварийных ситуац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3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озможных аварийных ситуаций, их описание, типовые действ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иквидации последствий аварийных ситуаций в сфере теплоснабжения</w:t>
            </w:r>
          </w:p>
        </w:tc>
      </w:tr>
      <w:tr>
        <w:trPr>
          <w:trHeight w:val="11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аварийной ситуаци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возникновения аварийной ситу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характеристики развития аварии и последств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и ликвидации последствий аварийных ситуац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работы источника тепловой энергии, ЦТП, насосной станци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одачи электроэнерг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циркуляции в системах теплопотребления потребителей, понижение температуры в зданиях, возможное размораживание наружных тепловых сетей и внутренних отопительных систе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 отсутствии электроэнергии ЕДДС, электросетевой организ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резервный или автономный источник электроснабжения (второй ввод, дизель-генератор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, осуществляющими управление многоквартирными жилыми домами.</w:t>
            </w:r>
          </w:p>
        </w:tc>
      </w:tr>
      <w:tr>
        <w:trPr>
          <w:trHeight w:val="31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 работы источника тепловой энергии, ЦТ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холодной воды на источник тепловой энергии, ЦТ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циркуляции теплоносителя в системах теплопотребления, понижение температуры воздуха в зданиях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 отсутствии холодной воды водоснабжающей организации, ЕДД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лительном отсутствии подачи воды и открытой системы горячего водоснабжения, прекращение горячего водоснабжения, организация ремонтных работ и необходимых мер по предотвращению размораживания силами теплоснабжающей организации и организациями, осуществляющими управление многоквартирными жилыми домами.</w:t>
            </w:r>
          </w:p>
        </w:tc>
      </w:tr>
      <w:tr>
        <w:trPr>
          <w:trHeight w:val="22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нагрева воды на  источнике тепловой энерги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топли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нагретой воды в системы теплопотребления, понижение температуры воздуха в зданиях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прекращении подачи топлива газоснабжающей организации, ЕДД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хода на резервное топлив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, осуществляющими управление многоквартирными жилыми домами.</w:t>
            </w:r>
          </w:p>
        </w:tc>
      </w:tr>
      <w:tr>
        <w:trPr>
          <w:trHeight w:val="2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(остановка) работы  источника тепловой энерги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сетевого (сетевых) насоса (ов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циркуляции в системах теплопотребления, понижение температуры воздуха в зданиях, возможное размораживание наружных тепловых сетей и внутренних отопительных систем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ереключения на резервный насос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возможности переключения - организация ремонтных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, осуществляющими управление многоквартирными жилыми дом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(остановка) работы  источника тепловой энерг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котла (котлов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(прекращение) подачи горячей воды в систему отопления всех потребителей населенного пункта, понижение температуры воздуха в зданиях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ключения на резервный котел. При невозможности переключения и снижении отпуска тепловой энергии организация работы по ремон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, осуществляющих управление многоквартирными жилыми домами.</w:t>
            </w:r>
          </w:p>
        </w:tc>
      </w:tr>
      <w:tr>
        <w:trPr>
          <w:trHeight w:val="2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прекращение циркуляции в магистральном трубопроводе тепловой сет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трубопровода, выход из строя запорной арматур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циркуляции в части системы теплоснабжения,  понижение температуры в зданиях, возможное размораживание наружных тепловых сетей и внутренних отопительных систем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ключения теплоснабжения поврежденного участка от другого участка тепловых сетей (через секционирующую арматуру). Оптимальную схему теплоснабжения населенного пункта (части населенного пункта) определить с применением электронного моделирова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длительном отсутствии циркуляции организовать ремонтные работы по предотвращению размораживания силами теплоснабжающей организации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, осуществляющих управление многоквартирными жилыми домами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03:00Z</dcterms:created>
  <dc:creator>я</dc:creator>
  <dc:description/>
  <cp:keywords/>
  <dc:language>en-US</dc:language>
  <cp:lastModifiedBy>User</cp:lastModifiedBy>
  <cp:lastPrinted>2020-09-28T15:19:00Z</cp:lastPrinted>
  <dcterms:modified xsi:type="dcterms:W3CDTF">2025-04-02T09:24:00Z</dcterms:modified>
  <cp:revision>6</cp:revision>
  <dc:subject/>
  <dc:title/>
</cp:coreProperties>
</file>