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Heading1"/>
        <w:spacing w:before="28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ая транспортная прокуратура разъясняет положения законодательства о внесени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 отдельные законодательные акты Российской Федерации изменений в целях совершенствования контроля за соблюдением законодательства о противодействии коррупции</w:t>
      </w:r>
    </w:p>
    <w:p>
      <w:pPr>
        <w:pStyle w:val="TextBody"/>
        <w:spacing w:before="28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, Федеральным законом Российской Федерации от 03.08.2018 № 307-ФЗ внесены изменения в отдельные законодательные акты Российской Федерации, предусматривающие упрощенный порядок применения взысканий за коррупционные правонарушения (с согласия лица и при условии признания им факта совершения нарушения)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частности, согласно изменениям, внесенным в федеральные законы «О прокуратуре Российской Федерации», «О службе в таможенных органах Российской Федерации», «О воинской обязанности и военной службе», «О государственной гражданской службе Российской Федерации» вводится упрощенный порядок применения взысканий за коррупционные правонарушения (за исключением увольнения в связи с утратой доверия): с согласия лица и при условии признания им факта совершения коррупционного правонарушения на основании доклада подразделения кадровой службы по профилактике коррупционных и иных правонарушений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оме того, определен круг должностных лиц, которым кредитными организациями выдаются справки о счетах, вкладах и операциях физических лиц, а также установлен перечень должностных лиц, которым выдаются справки о счетах юридических лиц в целях борьбы с коррупцией (при этом предусмотрено, что полученная информация может использоваться исключительно в соответствии с законодательством о противодействии коррупции)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усмотрено также установление контроля за расходами лиц, замещавших (занимавших) отдельные категории должностей, и освобожденных от государственных должностей Российской Федерации, должностей членов Совета директоров Банка России, государственных должностей субъектов Российской Федерации, муниципальных должностей и некоторых других.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оме этого, Федеральным законом от 03.08.2018 № 304-ФЗ внесены изменения в 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027A9F"/>
            <w:spacing w:val="0"/>
            <w:sz w:val="28"/>
            <w:szCs w:val="28"/>
            <w:u w:val="none"/>
          </w:rPr>
          <w:t>статью 193 Трудового кодекса Российской Федерации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которыми скорректированы сроки давности применения дисциплинарного взыскания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ределено, что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иных нарушений сроки привлечения к дисциплинарной ответственности остались прежними: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нарушение выявлено по результатам ревизии, проверки финансово-хозяйственной деятельности – два года со дня совершения проступка;</w:t>
      </w:r>
    </w:p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иных случаях – шесть месяцев.</w:t>
      </w:r>
    </w:p>
    <w:p>
      <w:pPr>
        <w:pStyle w:val="TextBody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alignjustify">
    <w:name w:val="text-align-justify"/>
    <w:basedOn w:val="Normal"/>
    <w:qFormat/>
    <w:pPr>
      <w:spacing w:before="280" w:after="280"/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trudovoj-kodeks/statja-19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3:27:00Z</dcterms:created>
  <dc:creator>Владимир В. Сазонов</dc:creator>
  <dc:description/>
  <dc:language>en-US</dc:language>
  <cp:lastModifiedBy/>
  <dcterms:modified xsi:type="dcterms:W3CDTF">2019-05-06T10:08:41Z</dcterms:modified>
  <cp:revision>18</cp:revision>
  <dc:subject/>
  <dc:title/>
</cp:coreProperties>
</file>